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OLÁČKOVÁ PET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. SKUPIN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laborát č. 1: </w:t>
      </w:r>
      <w:r>
        <w:rPr>
          <w:b/>
          <w:sz w:val="28"/>
          <w:szCs w:val="28"/>
          <w:u w:val="single"/>
        </w:rPr>
        <w:t>Analýza struktury objektu řešení – Pozitivní a Nežádoucí působení (efekty) mezi prvky struktury objektu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Zvoleným výrobkem je B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)</w:t>
      </w:r>
      <w:r>
        <w:rPr>
          <w:i/>
          <w:u w:val="single"/>
        </w:rPr>
        <w:t xml:space="preserve"> Komponentní mod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f. č.1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DSYSTÉM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080"/>
                          <a:chOff x="0" y="0"/>
                          <a:chExt cx="57142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41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41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NOŽ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41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BO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LOŽÍ PRO CHŮZ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podeš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560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nártový 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256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zadní 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256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jazy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2560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cs-CZ" w:bidi="ar-SA"/>
                                </w:rPr>
                                <w:t>šněrovad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0281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43.95pt" coordorigin="0,0" coordsize="8999,2879">
                <v:rect id="shape_0" stroked="f" o:allowincell="f" style="position:absolute;left:0;top:0;width:89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5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NOŽ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5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BO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3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LOŽÍ PRO CHŮZ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podeš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19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nártový díl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9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zadní díl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9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jazy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9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cs-CZ" w:bidi="ar-SA"/>
                          </w:rPr>
                          <w:t>šněrovad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79" to="50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619" to="503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19" to="10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619" to="305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619" to="75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619" to="755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619" to="59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800000"/>
        </w:rPr>
      </w:pPr>
      <w:r>
        <w:rPr>
          <w:b/>
          <w:i/>
          <w:color w:val="800000"/>
        </w:rPr>
        <w:t>ZKOUMANÉHO  SYSTÉMU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i/>
        </w:rPr>
        <w:t xml:space="preserve">b) </w:t>
      </w:r>
      <w:r>
        <w:rPr>
          <w:i/>
          <w:u w:val="single"/>
        </w:rPr>
        <w:t>Pozitivní a nežádoucí působení mezi prv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f. č.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g">
            <w:drawing>
              <wp:inline distT="0" distB="0" distL="0" distR="0">
                <wp:extent cx="57143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3960"/>
                          <a:chOff x="0" y="0"/>
                          <a:chExt cx="57142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570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55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684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271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84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2560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0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56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1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O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41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NOŽ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416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LOŽÍ PRO CHŮZ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1415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zy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rt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415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dní 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415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eš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256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684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570960"/>
                            <a:ext cx="114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5709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7640" y="570240"/>
                            <a:ext cx="159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57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684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70960"/>
                            <a:ext cx="2285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9129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34.95pt" coordorigin="0,0" coordsize="8999,2699">
                <v:rect id="shape_0" stroked="f" o:allowincell="f" style="position:absolute;left:0;top:0;width:89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78;top:8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7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10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3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8;top:10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8;top:19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8;top:19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19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8;top:5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OH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8;top:5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NOŽK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8;top:53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LOŽÍ PRO CHŮZ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719" to="287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17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zy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179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rtov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íle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8;top:179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dní díle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8;top:179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eše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9,1979" to="215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979" to="395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979" to="575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078" to="7199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899" to="323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899" to="323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99" to="4677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898" to="6656,1616" stroked="t" o:allowincell="f" style="position:absolute;flip:xy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079" to="7379,1617" stroked="t" o:allowincell="f" style="position:absolute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899" to="2876,899" stroked="t" o:allowincell="f" style="position:absolute;flip:x;mso-position-horizontal-relative:char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10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39,899" to="683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4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ab.č.1: Definování jednotlivých vztahů</w:t>
      </w:r>
    </w:p>
    <w:p>
      <w:pPr>
        <w:pStyle w:val="Normal"/>
        <w:jc w:val="center"/>
        <w:rPr/>
      </w:pPr>
      <w:bookmarkStart w:id="0" w:name="_1139681570"/>
      <w:bookmarkStart w:id="1" w:name="_1139681553"/>
      <w:bookmarkStart w:id="2" w:name="_1139681546"/>
      <w:bookmarkStart w:id="3" w:name="_1139681541"/>
      <w:bookmarkStart w:id="4" w:name="_1139681338"/>
      <w:bookmarkStart w:id="5" w:name="_1139680945"/>
      <w:bookmarkStart w:id="6" w:name="_1139680877"/>
      <w:bookmarkStart w:id="7" w:name="_113968052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01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55pt;height:140.9pt" filled="f" o:ole="">
            <v:imagedata r:id="rId3" o:title=""/>
          </v:shape>
          <o:OLEObject Type="Embed" ProgID="Excel.Sheet.12" ShapeID="ole_rId2" DrawAspect="Content" ObjectID="_8737644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NA PŮSOBENÍ NEŽÁDOUCÍHO PŮSOBENÍ:</w:t>
      </w:r>
    </w:p>
    <w:p>
      <w:pPr>
        <w:pStyle w:val="Normal"/>
        <w:jc w:val="both"/>
        <w:rPr/>
      </w:pPr>
      <w:r>
        <w:rPr>
          <w:color w:val="000080"/>
        </w:rPr>
        <w:t>add1)</w:t>
      </w:r>
      <w:r>
        <w:rPr/>
        <w:t xml:space="preserve"> Aby nebyla podešev opotřebovávána, použijeme k její výrobě polymer, který je odolný vůči oděru a vůči mechanickému namáhání.</w:t>
      </w:r>
    </w:p>
    <w:p>
      <w:pPr>
        <w:pStyle w:val="Normal"/>
        <w:jc w:val="both"/>
        <w:rPr/>
      </w:pPr>
      <w:r>
        <w:rPr>
          <w:color w:val="000080"/>
        </w:rPr>
        <w:t xml:space="preserve">add2) </w:t>
      </w:r>
      <w:r>
        <w:rPr/>
        <w:t>Abychom při (po) chůzi necítili bolest, měli bychom do obuvi vlepovat stélky a dobře pečovat o noh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c) </w:t>
      </w:r>
      <w:r>
        <w:rPr>
          <w:i/>
          <w:u w:val="single"/>
        </w:rPr>
        <w:t>Modelování ideální funkčnosti:</w:t>
      </w:r>
    </w:p>
    <w:p>
      <w:pPr>
        <w:pStyle w:val="Normal"/>
        <w:jc w:val="both"/>
        <w:rPr/>
      </w:pPr>
      <w:r>
        <w:rPr/>
        <w:t>U obuvi bychom mohli vynechat šněrovadlo a jazyk. Mohli bychom je nahradit  obuví nazouvací, tzn. funkci těchto dvou částí nahradí dílec nártový. Tento dílec splní funkci jak šněrovadla tak i jazyka – obuv nebude sklouzávat z n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d)</w:t>
      </w:r>
      <w:r>
        <w:rPr>
          <w:i/>
          <w:u w:val="single"/>
        </w:rPr>
        <w:t>Komponentní model technologického proce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f. č 3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1028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1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eš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rt. 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941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dní dí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741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azy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25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97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75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něrovad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59876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vrš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u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056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59876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O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2760" y="4557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4564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542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479;top:2339;width:161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8;top:5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eš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7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rt. díl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0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dní díl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43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azy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979" to="341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79" to="341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4679" to="341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53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něrovad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3239" to="34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239" to="413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2518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vrš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u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3239" to="665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2518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O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718" to="5579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719" to="557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39" to="59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5579" to="593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14:00Z</dcterms:created>
  <dc:creator>jakub Hurych</dc:creator>
  <dc:description/>
  <dc:language>en-US</dc:language>
  <cp:lastModifiedBy>jakub Hurych</cp:lastModifiedBy>
  <cp:lastPrinted>2004-03-01T22:20:00Z</cp:lastPrinted>
  <dcterms:modified xsi:type="dcterms:W3CDTF">2004-03-01T21:24:00Z</dcterms:modified>
  <cp:revision>21</cp:revision>
  <dc:subject/>
  <dc:title/>
</cp:coreProperties>
</file>